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94435819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142862112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